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4.2/2025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 xml:space="preserve">LESZEK MOSTOWSKI - F.P.H.U. LEREMO 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Janki 86a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98-330 Pajęczno</w:t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strugarki dwustronnej:</w:t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7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 xml:space="preserve">Marka i mode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349"/>
        <w:gridCol w:w="4783"/>
      </w:tblGrid>
      <w:tr>
        <w:trPr>
          <w:trHeight w:val="3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Nazwa kryteriu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ropozycja oferenta</w:t>
            </w:r>
          </w:p>
        </w:tc>
      </w:tr>
      <w:tr>
        <w:trPr>
          <w:trHeight w:val="33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Parametry techniczne/funkcjonalne (minimalne)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5"/>
      </w:tblGrid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ymagany parametr*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ropozycja oferenta:</w:t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WAŁ 4 NOŻOW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Grubość obrabianego elementu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ax:</w:t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Prędkość posuwu (m/min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Prędkość obrotowa wałów nożowych (obr/min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Urządzenia fabrycznie nowe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sz w:val="16"/>
                <w:szCs w:val="16"/>
              </w:rPr>
              <w:t>*w nawiasie podano jednostkę w jakiej oferent powinien określić konkretny wymóg techniczny /funkcjonalny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ermin ważności oferty do (dd-mm-rrr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W imieniu oferenta oświadczam, że oferowane urządzenie spełnia wszystkie wymagania techniczne i funkcjonalne wyszczególnione w zapytaniu ofertowy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montaż, uruchomi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elementy zostaną wykona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nie wykonany zgodnie z obowiązującymi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, że niniejsza oferta stanowi tajemnicę przedsiębiorstwa, w rozumieniu przepisów o zwalczaniu nieuczciwej konkurencji (ustawa z dnia 16 kwietnia 1993 r. o zwalczaniu nieuczciwej konkurencji, Dz. U. z 2003 r. Nr 153, poz. 1503 z późn. zm.), z wyłączeniem kryteriów punktowych podlegających oceni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4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obywateli rosyjskich lub osób fizycznych lub prawnych, podmiotów lub organów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entury Gothic" w:hAnsi="Century Gothic" w:cs="Calibri"/>
          <w:i/>
          <w:i/>
          <w:sz w:val="10"/>
          <w:szCs w:val="22"/>
        </w:rPr>
      </w:pPr>
      <w:r>
        <w:rPr>
          <w:rFonts w:cs="Calibri" w:ascii="Century Gothic" w:hAnsi="Century Gothic"/>
          <w:i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 xml:space="preserve">Projekt dofinansowany w ramach Działania 09.01 „Gospodarka w transformacji” 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gramu Fundusze Europejskie dla Łódzki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28713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8713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5-12-08T13:13:00Z</dcterms:modified>
  <cp:revision>204</cp:revision>
  <dc:subject/>
  <dc:title/>
</cp:coreProperties>
</file>